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13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ố:   0957/TM-DM</w:t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71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i/>
                <w:sz w:val="26"/>
                <w:szCs w:val="26"/>
              </w:rPr>
              <w:t>Hà nội,  ngày  26  tháng 9 năm 2005</w:t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THÔNG BÁ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ề các trường hợp doanh nghiệp đề nghị trả lại, gia hạn hạn ngạch bổ sung cấp theo Thông báo 0780/TM-DM ngày 14/7/2005</w:t>
        <w:br/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Căn cứ Thông tư liên tịch của Liên Bộ Thương mại và Công nghiệp số 04/2004/TTLT/BTM/BCN ngày 28/7/2004 và Thông tư liên tịch số 07/2005/TTLT/BTM/BCN ngày 1/4/2005 bổ sung Thông tư Liên tịch số 04/2004/TTLT/BTM/BCN ngày 28/7/2004 hướng dẫn việc giao và thực hiện hạn ngạch xuất khẩu hàng dệt may vào thị trường Hoa Kỳ năm 2005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Căn cứ Thông báo 0663/TM-DM ngày 6/6/2005 về hướng dẫn bổ sung việc giao và thực hiện hạn ngạch hàng dệt may xuất khẩu sang thị trường Hoa Kỳ năm 2005; Thông báo 0780/TM-DM ngày 14/7/2005 về việc phân giao bổ sung hạn ngạch theo Thông báo 0663/TM-DM ngày 6/6/2006 và Thông báo số 0796/TM-DM ngày 20/7/2005 sửa đổi bổ sung Thông báo 0780/TM-DM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Liên Bộ Thương mại - Bộ Công nghiệp quy định bổ sung như sau: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- Liên Bộ đồng ý gia hạn thời hạn thực hiện bổ sung (thời hạn giao hàng) cấp theo Thông báo 0780/TM-DM ngày 14/7/2005 cho hai công ty: Công ty TNHH May Tuấn Nhã và Công ty TNHH Beautec Vina đến ngày 7/10/2005 (thay cho ngày 30/9/2005) và thời hạn giá trị hiệu lực của các TBHN để làm thủ tục visa đến ngày 22/10/2005 (thay cho ngày 15/10/2005). Đồng thời, Liên Bộ phạt 10% lượng giao hàng bổ sung này vào thành tích năm 2005 khi tính toán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- Liên Bộ không thu hồi hạn ngạch bổ sung và không gia hạn thời hạn thực hiện hạn ngạch cấp theo theo Thông báo 0780/TM-DM ngày 14/7/2005 vì các hạn ngạch bổ sung sẽ hết hạn từ ngày 01/10/2005. Các doanh nghiệp trả lại hạn ngạch (theo danh sách kèm theo) vẫn bị xử phạt theo quy định tại Thông báo 0780/TM-DM . Việc xử phạt thương nhân sẽ được thực hiện khi Liên Bộ phân giao hạn ngạch thành tích năm 2006 (nếu có).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/>
        <w:t>Bộ Thương mại thông báo thương nhân biết và thực hiện./.</w:t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Nơi nhận</w:t>
            </w:r>
            <w:r>
              <w:rPr>
                <w:i/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Vụ TMĐT (trang mạng)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/>
                <w:iCs/>
                <w:sz w:val="22"/>
                <w:szCs w:val="22"/>
              </w:rPr>
              <w:t>- Lưu VT, BĐHHNDM</w:t>
            </w:r>
            <w:r>
              <w:rPr>
                <w:i/>
                <w:iCs/>
                <w:sz w:val="26"/>
                <w:szCs w:val="26"/>
              </w:rPr>
              <w:tab/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6"/>
                <w:szCs w:val="26"/>
              </w:rPr>
            </w:pPr>
            <w:r>
              <w:rPr>
                <w:bCs/>
                <w:i/>
                <w:iCs/>
                <w:sz w:val="26"/>
                <w:szCs w:val="26"/>
              </w:rPr>
              <w:t>(đã ký và đóng dấu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ê Danh Vĩnh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3:32:00Z</dcterms:created>
  <dc:creator>cuonglp</dc:creator>
  <dc:description/>
  <cp:keywords/>
  <dc:language>en-US</dc:language>
  <cp:lastModifiedBy>cuonglp</cp:lastModifiedBy>
  <dcterms:modified xsi:type="dcterms:W3CDTF">2005-09-26T02:45:00Z</dcterms:modified>
  <cp:revision>2</cp:revision>
  <dc:subject/>
  <dc:title>BỘ THƯƠNG MẠI</dc:title>
</cp:coreProperties>
</file>